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before="0" w:after="280"/>
        <w:rPr>
          <w:lang w:val="de-DE"/>
        </w:rPr>
      </w:pPr>
      <w:r>
        <w:rPr>
          <w:lang w:val="de-DE"/>
        </w:rPr>
        <w:t>Tempomat</w:t>
      </w:r>
    </w:p>
    <w:p>
      <w:pPr>
        <w:pStyle w:val="Text1"/>
        <w:rPr>
          <w:lang w:val="de-DE"/>
        </w:rPr>
      </w:pPr>
      <w:r>
        <w:rPr>
          <w:lang w:val="de-DE"/>
        </w:rPr>
        <w:t>Vor Jahren war mein Tempomat (TM) schonmal ausgefallen, liess sich damals aber durch simples Reinigen eines Relais reparieren. Aber dann fing das alles irgendwann wieder an, und so bin ich diesesmal tiefer eingestiegen. Mein Problem ist, das er oft gar nicht angeht, man muss mindestens 5 km gefahren sein, bevor überhaupt was passiert. Dann braucht man zig Versuche, bis er einigermassen ruhig die Geschwindigkeit hält, und dann geht er oft und abrupt bis zum Ende der Fahrt einfach ganz aus.</w:t>
        <w:br/>
        <w:br/>
        <w:t>Die Grundfunktion dürfte klar sein- oberhalb von 60 km/ kann man durch Halten des Hebels / Knopfes die Geschwindigkeit speichern, und den TM sie dann halten lassen. Mit der Null-Taste geht er aus, merkt sich aber die zuletzt gespeicherte Geschwindigkeit, mit dem Hauptschalter geht er aus, und merkt sich nix.</w:t>
        <w:br/>
        <w:br/>
        <w:t>Die Problematik ist die nur sehr schwer zu bekommende Doku zu diesem Teil, denn anscheinend war das kein sehr häufiges Zubehör. Die Reparatur ist nur möglich, wenn man weiss, wo welche Teile welche Funktion wann und wie erfüllen, daher diese Anleitung als Hilfe zur Selbsthilfe.</w:t>
        <w:br/>
        <w:br/>
        <w:t>Aus den beiliegenden Plänen erkennt man ungefähr die Anordnung der Komponenten:</w:t>
        <w:br/>
        <w:br/>
        <w:t>-Hebel am Armaturenbrett oder Tasten am Lenkrad, die Beschaltung ist identisch (2 Schliesser für + oder -, ein Öffner für Memory-Aus).</w:t>
        <w:br/>
        <w:br/>
        <w:t>-Hauptschalter mit Lampe in der Mittelkonsole, bei mir links neben dem Schalthebel</w:t>
        <w:br/>
        <w:br/>
        <w:t>-Computer vorn rechts im vordersten Computerkasten, von Hella hergestellt (die haben keinerlei Doku dazu, habe mit denen gesprochen, ist speziell für Cit produziert !).</w:t>
        <w:br/>
        <w:br/>
        <w:t>-Unterdruckpumpe im vorderen linken Kotflügel, nach Abbau der Radverkleidung zu erkennen. Der offene Abgang nach unten ist normal- hier wird Luft angesaugt.</w:t>
        <w:br/>
        <w:br/>
        <w:t>-Elektroventil direkt darüber, es steuert die Freigabe des Unterdrucks an den Unterdruckballon.</w:t>
        <w:br/>
        <w:br/>
        <w:t>-Unterdruckballon am Gaszug, entweder (bei mir) an der ESP des Diesels, per Seilzug, oder am V6 an der Drosselklappenbetätigung. Auf Beschädigung prüfen !</w:t>
        <w:br/>
        <w:br/>
        <w:t>Die Elektrik ist je nach Modell, Automatik oder Schalter, leicht unterschiedlich:</w:t>
        <w:br/>
        <w:t>Bei beiden:</w:t>
        <w:br/>
        <w:br/>
        <w:t>-Bremslichtschalter. Besteht aus einem Schliesser und einem Öffner. Der Schliesser geht an die Bremslichter, der Öffner gibt die Spannung an Relais 831 weiter. Der Schliesser legt ferner an Pin 5 des Computers 12 V, und das ist das eigentliche Stop-Signal (ich habe den Öffner gebrückt, und es funktionierte damit auch gut. Die Dauerversorgung auf Pin 9 ist also kein Problem). Tip: man kann den BSL durch ein Wechselrelais ersetzen.</w:t>
        <w:br/>
        <w:br/>
        <w:t>-Geschwindigkeitssensor: Befindet sich an der Tachowelle, entweder unten am Getriebe, oder oben an der Spritzwand (bei mir). Hat einen Innenwiderstand von ~300 Ohm, liefert bei Umdrehung einen Impuls. Kann man öffnen und reinigen- ist nur ein Dauermagnet, der in einer Spule rotiert.</w:t>
        <w:br/>
        <w:t>-Die Digitalisierbox: Sitzt unter dem Handschuhfach ganz rechts, ist schwarz und von „Bitron Video“ aus Italien. Von dort werden dann die Federung und der TM mit dem aufbereiteten Rechtecksignal versorgt.</w:t>
        <w:br/>
        <w:br/>
        <w:t xml:space="preserve">Automatik: </w:t>
        <w:br/>
        <w:t>-Relais 801, vorn links am Scheinwerfer, mit 5 Pins, ganz links aussen. Es ist das Schaltrelais für die Gangwahl, d.h. dieses Relais gibt den Durchgang frei für 12 V vom Zündschloss zum Anlasser, je nach Stellung des Schalters des Gangwahlhebels. Wenn dieser auf P oder N steht, dann kann angelassen werden, aber Relais 831 ist dann ohne Masse, und damit der TM ohne Stromversorgung (auf Pin 9). Auf D und 1,2,3 ist dann Relais 831 mit Masse versorgt, und Pin 9 bekommt Stromdurchfluss, zieht an, und Pin 9 am Computer bekommt Strom.</w:t>
        <w:br/>
        <w:br/>
        <w:t>Schaltwagen: Relais 801 holt seine Masse nicht über Relais 831, denn der Gangwählhebelschalter ist ja nicht zu berücksichtigen. Beim Treten des Bremspedals fällt Relais 801 ab, wie beim Automatik auch. Es gibt es zusätzlich einen Schalter oben am Kupplungspedal. Wenn dieses getreten wird, öffnet der Schalter, und Pin 9 wird stromlos.</w:t>
        <w:br/>
        <w:t>(Oder-Schaltung: Entweder ist die Kupplung getreten, ODER das Bremspedal, ODER beide, Pin 9 wird immer stromlos sein dann).</w:t>
        <w:br/>
        <w:br/>
        <w:br/>
        <w:t>Zur Beschaltung des Computers an sich (hier kann man die einzelnen Gruppen der externen Versorgung getrennt prüfen):</w:t>
        <w:br/>
        <w:br/>
        <w:t>Pin 1: Spannungsversorgung Elektroventil (Lufteinlassventilfunktion, wenn offen, dann kein Vakuum möglich). Wenn hier 12 V anliegen, schliesst das Ventil, und die Pumpe baut im Ballon Unterdruck auf.</w:t>
        <w:br/>
        <w:br/>
        <w:t>Pin 2: Memory-Plus. Wenn hier 12 V liegen, merkt er sich die letzte Geschwindigkeit. Wird über Pin 10 mitversorgt, unterbrochen durch den „0“-Schalter im Cockpit. Wenn „0“ gedrückt wird, dann ist Pin 2 kurz ohne Spannung, der TM geht aus, aber er hält die Geschwindigkeit gespeichert.</w:t>
        <w:br/>
        <w:br/>
        <w:t xml:space="preserve">Pin 3: Schneller fahren, wird über den „+“-Schalter von Pin 10 aus mit 12 V versorgt. Liegen hier 12 V an, fährt der XM schneller, weil er den Unterdruck im Ballon erhöht. Dazu legt der TM 12 V auf Pin 7 und Pin 1, Masse auf Pin 6 bleibt verbunden, die Pumpe saugt an, und das Ventil sperrt. </w:t>
        <w:br/>
        <w:br/>
        <w:t xml:space="preserve">Pin 4: Langsamer fahren. Wird über Schalter „-“ von Pin 10 aus mit 12 V versorgt. Der XM wird langsamer, weil der TM dann die Massevebindung auf Pin 6 trennt, und auf Pin 7 und Pin 1 die Spannung wegnimmt. </w:t>
        <w:br/>
        <w:br/>
        <w:t>Pin 5: Ausgehen, hängt mit am Bremslicht- bzw. Kupplungspedal/Automatikwählhebel- schalter. Liegen hier 12 V an, geht er aus, speichert aber die Geschwindigkeit (muss dann über „+“ oder „-“ wieder aktiviert werden). Ganz selten ist meiner auch von selber wieder angegangen, ein paar Kilometer später !</w:t>
        <w:br/>
        <w:br/>
        <w:t>Pin 6: Masseversorgung der Pumpe</w:t>
        <w:br/>
        <w:br/>
        <w:t>Pin 7: Spannungsversorgung der Pumpe, Saugfunktion.</w:t>
        <w:br/>
        <w:br/>
        <w:t>Pin 8: Masseversorgung des TM-Computers. Direkt vorn rechts am Chassis.</w:t>
        <w:br/>
        <w:t>Pin 9: Externe Versorgung. Liegen hier 12V an, dann ist der Computer in Funktion. Hier wird gecheckt, ob der Bremslichtschalter betätigt wird, oder (Schaltwagen) das Kupplungspedal, bzw. sich der Gangwahlhebel sich in ungültiger Position befindet (wenn man fährt, und auf N schaltet (wozu sollte man DAS tun ?), dann geht der TM aus).</w:t>
        <w:br/>
        <w:br/>
        <w:t>Pin 10: Dauerspannungsversorgung. Wird über den Hauptschalter mit 12 V versorgt. Wird diese Versorgungsspannung abgeschaltet, dann wird auch der Geschwindigkeitsspeicher gelöscht.</w:t>
        <w:br/>
        <w:t>Pin 11: Hier liegt die aktuell gefahrene Geschwindigkeit an. Man misst bei drehender Tachowelle entweder in Wechselspannung einen sich dauernd ändernden Wert, oder in Gleichspannung laut Dokumentation eine Wert von 1,5 Volt (ich weiss nicht, bei welcher Geschwindigkeit, die wird von der Citroen-Teststation eingespeist).</w:t>
        <w:br/>
        <w:br/>
        <w:t>Fehlersuche:</w:t>
        <w:br/>
        <w:br/>
        <w:t>Es empfiehlt sich, eine einstellbare Bohrmaschine zu besitzen. Man löst unten die Tachowelle (nur den Gumminippel zurückziehen, dann oben abschrauben, dann nach unten durch die Drahthalterung entfernen), und spannt das untere Ende in die Maschine. Das obere Ende kommt wieder an den Tachosensor. Zündung an, Bohrmaschine an, und Kontrolle am Tacho, bis ca. 80 km/h anliegen (es sollte mit Abstand schneller sein als 60).</w:t>
        <w:br/>
        <w:br/>
        <w:t>Zunächst kann man den Eingangsteil untersuchen. Das sind die Pins 9,10, und 2. Wenn dort nicht auf allen drei Pins 12 anliegen, muss man nach vorn den Plan untersuchen, und die Problemstelle finden. Tip: Oft ist der Bremslichtschalter schuld, oder auch Relais 831. Schlichter Verschleiss. Dann ist Pin 9 betroffen. Testweise kann man an Pin 9 dann mit einem dünnen Kabel mit Spannung von der Batterie versorgen. Dazu muss man aber den Kabelbaum nach vorn öffnen, d.h. beim Automatik Relais 831 entfernen, beim Schaltwagen evtl. das Kabel am TM-Stecker unterbrechen. Beim Automatik darf man das Relais 801 nicht vergessen, denn es liefert die Masse für Relais 831, was wiederum die Spannung, die am (geschlossenen) Bremslichtschalter durchläuft, an Pin 9 durchreicht. Ein unsauberer Massekontakt in Ruhestellung von 801 bewirkt also das Fehlen von 12 V an Pin 9.</w:t>
        <w:br/>
        <w:br/>
        <w:t>Störungen an Pin 10 und 2 sind leicht zu finden- Hauptschalter oder „0“-Taste.</w:t>
        <w:br/>
        <w:br/>
        <w:t>Die Funktion von Pin 5 ist leicht gemessen, 0 Volt in Ruhe, 12 V bei Treten des Bremspedals.</w:t>
        <w:br/>
        <w:br/>
        <w:t>Ebenso Pin 8, die Masse des Rechners. Das kurze Kabel läuft gleich am vorderen rechten Kotflügel auf den zentralen Massepunkt (dort sollten Schraubösen sein, keine Stecker, sonst sofort auf Schraubösen umstellen !).</w:t>
        <w:br/>
        <w:br/>
        <w:t>Die Ausgangsseite des Computers sowie die Steuerung ist nur prüfbar, wenn die Bohrmaschine läuft, weil nur dann an Pin 11 das Geschwindigkeitssignal anliegt. Ich würde daher kurz vorher die Pumpe prüfen, indem ich an Pin 7 mit einem Draht 12 V in den Stecker einspeise, und Pin 6 auf Masse lege. Jetzt muss die Pumpe lossurren, der Ballon wird aber noch nicht zusammengesaugt. Legt man nun auch Pin 1 auf 12 V, wird das kleine Ventil geschlossen, das Surren bleibt, aber der Ball wird komprimiert. Ist das NICHT der Fall, so muss man weitersuchen, ob entweder die Pumpe keine Spannung bekommt (das Freilegen der Pumpe ist eine fiese Geschichte, vorn links im Radhaus Rad ab, Verkleidung ab, nach vorn rechts hoch schauen, da ist sie). Wenn sie surrt, das kleine Ventil auch klickt, aber kein Unterdruck kommt, dann ist evtl. die Schlauchleitung defekt- neu legen, unter der Batterie ist kein Drankommen.</w:t>
        <w:br/>
        <w:t>Ist die Funktion der Pumpe geklärt, stellt man die Bohrmaschine an, und kann im Wageninnern den Hebel bedienen. Geht es nicht, muss ein Helfer die Spannungen des Hebels an Pin 3, 4 und 2 prüfen. Sind diese ok, kann es nur noch das Tachosignal auf Pin 11 sein. Sind dessen Messwerte aber ok, dann bleibt nur ein anderer TM-Rechner als Test übrig.</w:t>
        <w:br/>
        <w:br/>
        <w:t>Bleibt als letztes die Frage, wie man einen im Betrieb ausfallenden Tempomaten repariert, also mit der Wagenbewegung zusammenhängende Wackelkontakte findet. Meine einzige Idee ist, dass man kleine Kabel an die betroffenen Pins lötet (den TM aufzumachen, ist kein Problem, einfach vorsichtig hebeln), und dann im Innenraum mit einer kleinen Lampenanordnung misst und darstellt, was gerade passiert. Ich würde in Gruppen suchen, und die Bedingungen durchspielen. Geht er z. B. einfach aus, so sind die Pins 9, 10, 5 und 2 auf der Eingangseite verdächtig, und 1, 6 und 7 auf der Ausgangsseite.</w:t>
        <w:br/>
        <w:br/>
        <w:t>Wenn dann klar ist, welches Signal nicht funktioniert, dann muss man entweder in diesem Teil anhand der Pläne schauen, durch welche Stecker die Versorgung läuft, oder neu legen.</w:t>
        <w:br/>
        <w:t>Es gab vor 10/92 einige andere Details bei der Verkabelung, da passt der Plan 592-00/10, anstelle von 592-00/10b.</w:t>
        <w:br/>
        <w:br/>
        <w:t>Viel Glück .... !</w:t>
        <w:br/>
        <w:br/>
        <w:br/>
        <w:br/>
        <w:t>Diese Anleitung wurde von Carsten Bußmann erstellt. Vielen Dank Carsten!!!</w:t>
      </w:r>
    </w:p>
    <w:p>
      <w:pPr>
        <w:pStyle w:val="Normal"/>
        <w:rPr>
          <w:lang w:val="de-DE"/>
        </w:rPr>
      </w:pPr>
      <w:r>
        <w:rPr>
          <w:lang w:val="de-DE"/>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9:54:00Z</dcterms:created>
  <dc:creator>Michael</dc:creator>
  <dc:description/>
  <cp:keywords/>
  <dc:language>en-US</dc:language>
  <cp:lastModifiedBy>Michael</cp:lastModifiedBy>
  <dcterms:modified xsi:type="dcterms:W3CDTF">2007-10-30T19:56:00Z</dcterms:modified>
  <cp:revision>1</cp:revision>
  <dc:subject/>
  <dc:title>Tempomat</dc:title>
</cp:coreProperties>
</file>